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ection intro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rief description of documentation automatically generat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make up NICESAT, an improved interface to SAT sol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NICE dag data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nicesat::NiceSat provides the public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brary.  It introduces functions for constructing NICE d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CNF, and interacting with the SAT solver using a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ection started Some entry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data structure, the NICE dag, consists of nodes labe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or.  There are three valid operators: con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and equivalence (or if-and-only-if), enum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sat::NodeOp, found in @ref Node.H.  The nicesat::Nod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basic data structure representing a Node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nnotation slots as well as an array containing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bits used for book-keeping.  The other import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nicesat::Edge, which represents an edge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ge can point to a node, a variable, or the constant tru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is either positive or negative.  Basically, the nicesat::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rt pointer to a nicesat::Node that uses the two low-ord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other "special"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will add a tutorial and a more detailed description of the interface provided by NICE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